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945</wp:posOffset>
                </wp:positionH>
                <wp:positionV relativeFrom="paragraph">
                  <wp:posOffset>-86995</wp:posOffset>
                </wp:positionV>
                <wp:extent cx="6504940" cy="834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Important Dates:</w:t>
                            </w:r>
                            <w:r>
                              <w:rPr>
                                <w:sz w:val="20"/>
                              </w:rPr>
                              <w:br/>
                            </w:r>
                            <w:r>
                              <w:rPr>
                                <w:b/>
                                <w:u w:val="single"/>
                              </w:rPr>
                              <w:t>10/29/12</w:t>
                            </w:r>
                            <w:r>
                              <w:rPr/>
                              <w:t xml:space="preserve"> – 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Grade Tips (Comprehension and Writing) Parent Workshop @ 5:30  </w:t>
                            </w: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>
                                <w:b/>
                                <w:u w:val="single"/>
                              </w:rPr>
                              <w:t>10/29/12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– PTA OPEN HOUSE @ 6:00</w:t>
                              <w:br/>
                            </w:r>
                            <w:r>
                              <w:rPr>
                                <w:b/>
                                <w:u w:val="single"/>
                              </w:rPr>
                              <w:t>11/12/12</w:t>
                            </w:r>
                            <w:r>
                              <w:rPr/>
                              <w:t xml:space="preserve"> – Veterans Day Holiday (No Schoo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65.7pt;mso-wrap-distance-left:9.05pt;mso-wrap-distance-right:9.05pt;mso-wrap-distance-top:0pt;mso-wrap-distance-bottom:0pt;margin-top:-6.8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Important Dates:</w:t>
                      </w:r>
                      <w:r>
                        <w:rPr>
                          <w:sz w:val="20"/>
                        </w:rPr>
                        <w:br/>
                      </w:r>
                      <w:r>
                        <w:rPr>
                          <w:b/>
                          <w:u w:val="single"/>
                        </w:rPr>
                        <w:t>10/29/12</w:t>
                      </w:r>
                      <w:r>
                        <w:rPr/>
                        <w:t xml:space="preserve"> – 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Grade Tips (Comprehension and Writing) Parent Workshop @ 5:30  </w:t>
                      </w:r>
                      <w:r>
                        <w:rPr>
                          <w:u w:val="single"/>
                        </w:rPr>
                        <w:br/>
                      </w:r>
                      <w:r>
                        <w:rPr>
                          <w:b/>
                          <w:u w:val="single"/>
                        </w:rPr>
                        <w:t>10/29/12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– PTA OPEN HOUSE @ 6:00</w:t>
                        <w:br/>
                      </w:r>
                      <w:r>
                        <w:rPr>
                          <w:b/>
                          <w:u w:val="single"/>
                        </w:rPr>
                        <w:t>11/12/12</w:t>
                      </w:r>
                      <w:r>
                        <w:rPr/>
                        <w:t xml:space="preserve"> – Veterans Day Holiday (No Schoo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415925</wp:posOffset>
                </wp:positionV>
                <wp:extent cx="2673350" cy="5168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516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Spelling Lesson 7 (Call out sentences)</w:t>
                            </w:r>
                            <w:r>
                              <w:rPr>
                                <w:b/>
                                <w:u w:val="single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Monda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Cody wrapped his sandwich in </w:t>
                            </w:r>
                            <w:r>
                              <w:rPr>
                                <w:u w:val="single"/>
                              </w:rPr>
                              <w:t>foi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Ms. Sharp has a very </w:t>
                            </w:r>
                            <w:r>
                              <w:rPr>
                                <w:u w:val="single"/>
                              </w:rPr>
                              <w:t>loud</w:t>
                            </w:r>
                            <w:r>
                              <w:rPr/>
                              <w:t xml:space="preserve"> voi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Maya wore a blue </w:t>
                            </w:r>
                            <w:r>
                              <w:rPr>
                                <w:u w:val="single"/>
                              </w:rPr>
                              <w:t>gown</w:t>
                            </w:r>
                            <w:r>
                              <w:rPr/>
                              <w:t xml:space="preserve"> to the par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A cat might </w:t>
                            </w:r>
                            <w:r>
                              <w:rPr>
                                <w:u w:val="single"/>
                              </w:rPr>
                              <w:t>coil</w:t>
                            </w:r>
                            <w:r>
                              <w:rPr/>
                              <w:t xml:space="preserve"> itself into a ball when it n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That </w:t>
                            </w:r>
                            <w:r>
                              <w:rPr>
                                <w:u w:val="single"/>
                              </w:rPr>
                              <w:t>house</w:t>
                            </w:r>
                            <w:r>
                              <w:rPr/>
                              <w:t xml:space="preserve"> has a big front porch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Tuesda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Don’t </w:t>
                            </w:r>
                            <w:r>
                              <w:rPr>
                                <w:u w:val="single"/>
                              </w:rPr>
                              <w:t>annoy</w:t>
                            </w:r>
                            <w:r>
                              <w:rPr/>
                              <w:t xml:space="preserve"> people when they are doing homewor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That dog will </w:t>
                            </w:r>
                            <w:r>
                              <w:rPr>
                                <w:u w:val="single"/>
                              </w:rPr>
                              <w:t>growl</w:t>
                            </w:r>
                            <w:r>
                              <w:rPr/>
                              <w:t xml:space="preserve"> at strang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The ground is still </w:t>
                            </w:r>
                            <w:r>
                              <w:rPr>
                                <w:u w:val="single"/>
                              </w:rPr>
                              <w:t>moist</w:t>
                            </w:r>
                            <w:r>
                              <w:rPr/>
                              <w:t xml:space="preserve"> from all the rain last nigh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Do you </w:t>
                            </w:r>
                            <w:r>
                              <w:rPr>
                                <w:u w:val="single"/>
                              </w:rPr>
                              <w:t>enjoy</w:t>
                            </w:r>
                            <w:r>
                              <w:rPr/>
                              <w:t xml:space="preserve"> swimm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We pumped up the soccer ball until it was </w:t>
                            </w:r>
                            <w:r>
                              <w:rPr>
                                <w:u w:val="single"/>
                              </w:rPr>
                              <w:t>round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Wednesda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Milk will </w:t>
                            </w:r>
                            <w:r>
                              <w:rPr>
                                <w:u w:val="single"/>
                              </w:rPr>
                              <w:t>spoil</w:t>
                            </w:r>
                            <w:r>
                              <w:rPr/>
                              <w:t xml:space="preserve"> if you leave it out of the refrigerator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The </w:t>
                            </w:r>
                            <w:r>
                              <w:rPr>
                                <w:u w:val="single"/>
                              </w:rPr>
                              <w:t>mouse</w:t>
                            </w:r>
                            <w:r>
                              <w:rPr/>
                              <w:t xml:space="preserve"> ate a piece of chees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I saw a funny </w:t>
                            </w:r>
                            <w:r>
                              <w:rPr>
                                <w:u w:val="single"/>
                              </w:rPr>
                              <w:t>clown</w:t>
                            </w:r>
                            <w:r>
                              <w:rPr/>
                              <w:t xml:space="preserve"> at a circu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I like to </w:t>
                            </w:r>
                            <w:r>
                              <w:rPr>
                                <w:u w:val="single"/>
                              </w:rPr>
                              <w:t>bounce</w:t>
                            </w:r>
                            <w:r>
                              <w:rPr/>
                              <w:t xml:space="preserve"> a tennis ball up and dow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Wade wants to be a </w:t>
                            </w:r>
                            <w:r>
                              <w:rPr>
                                <w:u w:val="single"/>
                              </w:rPr>
                              <w:t>cowboy</w:t>
                            </w:r>
                            <w:r>
                              <w:rPr/>
                              <w:t xml:space="preserve"> when he grows u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This old sew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machi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is bro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406.95pt;mso-wrap-distance-left:9.05pt;mso-wrap-distance-right:9.05pt;mso-wrap-distance-top:0pt;mso-wrap-distance-bottom:0pt;margin-top:32.75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Spelling Lesson 7 (Call out sentences)</w:t>
                      </w:r>
                      <w:r>
                        <w:rPr>
                          <w:b/>
                          <w:u w:val="single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u w:val="single"/>
                        </w:rPr>
                        <w:t>Monday</w:t>
                      </w:r>
                      <w:r>
                        <w:rPr>
                          <w:rFonts w:cs="Times New Roman" w:ascii="Times New Roman" w:hAnsi="Times New Roman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Cody wrapped his sandwich in </w:t>
                      </w:r>
                      <w:r>
                        <w:rPr>
                          <w:u w:val="single"/>
                        </w:rPr>
                        <w:t>foil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Ms. Sharp has a very </w:t>
                      </w:r>
                      <w:r>
                        <w:rPr>
                          <w:u w:val="single"/>
                        </w:rPr>
                        <w:t>loud</w:t>
                      </w:r>
                      <w:r>
                        <w:rPr/>
                        <w:t xml:space="preserve"> voi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Maya wore a blue </w:t>
                      </w:r>
                      <w:r>
                        <w:rPr>
                          <w:u w:val="single"/>
                        </w:rPr>
                        <w:t>gown</w:t>
                      </w:r>
                      <w:r>
                        <w:rPr/>
                        <w:t xml:space="preserve"> to the par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A cat might </w:t>
                      </w:r>
                      <w:r>
                        <w:rPr>
                          <w:u w:val="single"/>
                        </w:rPr>
                        <w:t>coil</w:t>
                      </w:r>
                      <w:r>
                        <w:rPr/>
                        <w:t xml:space="preserve"> itself into a ball when it n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That </w:t>
                      </w:r>
                      <w:r>
                        <w:rPr>
                          <w:u w:val="single"/>
                        </w:rPr>
                        <w:t>house</w:t>
                      </w:r>
                      <w:r>
                        <w:rPr/>
                        <w:t xml:space="preserve"> has a big front porch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u w:val="single"/>
                        </w:rPr>
                        <w:t>Tuesda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Don’t </w:t>
                      </w:r>
                      <w:r>
                        <w:rPr>
                          <w:u w:val="single"/>
                        </w:rPr>
                        <w:t>annoy</w:t>
                      </w:r>
                      <w:r>
                        <w:rPr/>
                        <w:t xml:space="preserve"> people when they are doing homewor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That dog will </w:t>
                      </w:r>
                      <w:r>
                        <w:rPr>
                          <w:u w:val="single"/>
                        </w:rPr>
                        <w:t>growl</w:t>
                      </w:r>
                      <w:r>
                        <w:rPr/>
                        <w:t xml:space="preserve"> at strang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The ground is still </w:t>
                      </w:r>
                      <w:r>
                        <w:rPr>
                          <w:u w:val="single"/>
                        </w:rPr>
                        <w:t>moist</w:t>
                      </w:r>
                      <w:r>
                        <w:rPr/>
                        <w:t xml:space="preserve"> from all the rain last nigh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Do you </w:t>
                      </w:r>
                      <w:r>
                        <w:rPr>
                          <w:u w:val="single"/>
                        </w:rPr>
                        <w:t>enjoy</w:t>
                      </w:r>
                      <w:r>
                        <w:rPr/>
                        <w:t xml:space="preserve"> swimm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We pumped up the soccer ball until it was </w:t>
                      </w:r>
                      <w:r>
                        <w:rPr>
                          <w:u w:val="single"/>
                        </w:rPr>
                        <w:t>round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u w:val="single"/>
                        </w:rPr>
                        <w:t>Wednesday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Milk will </w:t>
                      </w:r>
                      <w:r>
                        <w:rPr>
                          <w:u w:val="single"/>
                        </w:rPr>
                        <w:t>spoil</w:t>
                      </w:r>
                      <w:r>
                        <w:rPr/>
                        <w:t xml:space="preserve"> if you leave it out of the refrigerator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The </w:t>
                      </w:r>
                      <w:r>
                        <w:rPr>
                          <w:u w:val="single"/>
                        </w:rPr>
                        <w:t>mouse</w:t>
                      </w:r>
                      <w:r>
                        <w:rPr/>
                        <w:t xml:space="preserve"> ate a piece of chees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I saw a funny </w:t>
                      </w:r>
                      <w:r>
                        <w:rPr>
                          <w:u w:val="single"/>
                        </w:rPr>
                        <w:t>clown</w:t>
                      </w:r>
                      <w:r>
                        <w:rPr/>
                        <w:t xml:space="preserve"> at a circu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I like to </w:t>
                      </w:r>
                      <w:r>
                        <w:rPr>
                          <w:u w:val="single"/>
                        </w:rPr>
                        <w:t>bounce</w:t>
                      </w:r>
                      <w:r>
                        <w:rPr/>
                        <w:t xml:space="preserve"> a tennis ball up and dow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Wade wants to be a </w:t>
                      </w:r>
                      <w:r>
                        <w:rPr>
                          <w:u w:val="single"/>
                        </w:rPr>
                        <w:t>cowboy</w:t>
                      </w:r>
                      <w:r>
                        <w:rPr/>
                        <w:t xml:space="preserve"> when he grows u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This old sewing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machi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is broken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5830</wp:posOffset>
                </wp:positionH>
                <wp:positionV relativeFrom="paragraph">
                  <wp:posOffset>415925</wp:posOffset>
                </wp:positionV>
                <wp:extent cx="4447540" cy="5120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512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Grammar Lesson 8: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4"/>
                                <w:szCs w:val="24"/>
                                <w:u w:val="single"/>
                              </w:rPr>
                              <w:t xml:space="preserve">Abbreviations </w:t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mework can be completed on this sheet or a separate shee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igurino Condensed;Arial Narrow" w:hAnsi="Ligurino Condensed;Arial Narrow" w:cs="DisneyPrint"/>
                                <w:b/>
                                <w:b/>
                                <w:sz w:val="24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b/>
                                <w:sz w:val="24"/>
                                <w:szCs w:val="32"/>
                                <w:u w:val="single"/>
                              </w:rPr>
                              <w:t>MONDAY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igurino Condensed;Arial Narrow" w:hAnsi="Ligurino Condensed;Arial Narrow" w:cs="DisneyPrint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sz w:val="28"/>
                                <w:szCs w:val="32"/>
                              </w:rPr>
                              <w:t xml:space="preserve">Write the abbreviations for the following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Verdana" w:hAnsi="Verdana" w:cs="Verdana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4"/>
                              </w:rPr>
                              <w:t>1. January ________</w:t>
                              <w:tab/>
                              <w:tab/>
                              <w:t>2. Saturday 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Cs w:val="24"/>
                              </w:rPr>
                              <w:t xml:space="preserve">3. Wednesday _______       </w:t>
                              <w:tab/>
                              <w:t xml:space="preserve">4. March ___________          5. September _______         </w:t>
                              <w:tab/>
                              <w:t>6. Friday  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Verdana" w:hAnsi="Verdana" w:cs="Verdana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4"/>
                              </w:rPr>
                              <w:t>7. Doctor ___________</w:t>
                              <w:tab/>
                              <w:tab/>
                              <w:t>8. Mister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Verdana" w:hAnsi="Verdana" w:cs="Verdana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4"/>
                              </w:rPr>
                              <w:t>9. Street ___________</w:t>
                              <w:tab/>
                              <w:t xml:space="preserve">       10. Place _____________ 11. Alabama _________</w:t>
                              <w:tab/>
                              <w:t xml:space="preserve">       12. Monday __________      13. Texas _________             14. October 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igurino Condensed;Arial Narrow" w:hAnsi="Ligurino Condensed;Arial Narrow" w:cs="DisneyPrint"/>
                                <w:b/>
                                <w:b/>
                                <w:sz w:val="24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b/>
                                <w:sz w:val="24"/>
                                <w:szCs w:val="32"/>
                                <w:u w:val="single"/>
                              </w:rPr>
                              <w:t>TUESDAY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igurino Condensed;Arial Narrow" w:hAnsi="Ligurino Condensed;Arial Narrow" w:cs="DisneyPrint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sz w:val="28"/>
                                <w:szCs w:val="32"/>
                              </w:rPr>
                              <w:t xml:space="preserve">Write the abbreviations for the following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Cs w:val="24"/>
                              </w:rPr>
                              <w:t xml:space="preserve">15. California _________     </w:t>
                              <w:tab/>
                              <w:t xml:space="preserve">16. February ________     17. Tennessee _______ </w:t>
                              <w:tab/>
                              <w:tab/>
                              <w:t xml:space="preserve">18. Mississippi ________   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19. Georgia ________      </w:t>
                              <w:tab/>
                              <w:t>20. inches   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1. foot ____________</w:t>
                              <w:tab/>
                              <w:tab/>
                              <w:t>22. minute__________</w:t>
                              <w:tab/>
                              <w:t xml:space="preserve">   23. centimeter_________</w:t>
                              <w:tab/>
                              <w:t>24. hour ____________ 25. Road ___________</w:t>
                              <w:tab/>
                              <w:t xml:space="preserve">26.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Misses/Mistress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igurino Condensed;Arial Narrow" w:hAnsi="Ligurino Condensed;Arial Narrow" w:cs="DisneyPrint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b/>
                                <w:sz w:val="24"/>
                                <w:szCs w:val="32"/>
                                <w:u w:val="single"/>
                              </w:rPr>
                              <w:t>WEDNESDAY: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4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6"/>
                                <w:szCs w:val="32"/>
                              </w:rPr>
                              <w:t xml:space="preserve">On your spelling homework sheet or separate sheet, write the abbreviations for each day of the week and month of the yea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pt;height:403.2pt;mso-wrap-distance-left:9.05pt;mso-wrap-distance-right:9.05pt;mso-wrap-distance-top:0pt;mso-wrap-distance-bottom:0pt;margin-top:32.7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 xml:space="preserve">Grammar Lesson 8: </w:t>
                      </w:r>
                      <w:r>
                        <w:rPr>
                          <w:rFonts w:cs="DisneyPrint" w:ascii="Ligurino Condensed;Arial Narrow" w:hAnsi="Ligurino Condensed;Arial Narrow"/>
                          <w:sz w:val="24"/>
                          <w:szCs w:val="24"/>
                          <w:u w:val="single"/>
                        </w:rPr>
                        <w:t xml:space="preserve">Abbreviations </w:t>
                        <w:br/>
                      </w:r>
                      <w:r>
                        <w:rPr>
                          <w:b/>
                          <w:sz w:val="24"/>
                          <w:szCs w:val="24"/>
                        </w:rPr>
                        <w:t>Homework can be completed on this sheet or a separate shee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igurino Condensed;Arial Narrow" w:hAnsi="Ligurino Condensed;Arial Narrow" w:cs="DisneyPrint"/>
                          <w:b/>
                          <w:b/>
                          <w:sz w:val="24"/>
                          <w:szCs w:val="32"/>
                          <w:u w:val="single"/>
                        </w:rPr>
                      </w:pPr>
                      <w:r>
                        <w:rPr>
                          <w:rFonts w:cs="DisneyPrint" w:ascii="Ligurino Condensed;Arial Narrow" w:hAnsi="Ligurino Condensed;Arial Narrow"/>
                          <w:b/>
                          <w:sz w:val="24"/>
                          <w:szCs w:val="32"/>
                          <w:u w:val="single"/>
                        </w:rPr>
                        <w:t>MONDAY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igurino Condensed;Arial Narrow" w:hAnsi="Ligurino Condensed;Arial Narrow" w:cs="DisneyPrint"/>
                          <w:sz w:val="28"/>
                          <w:szCs w:val="32"/>
                        </w:rPr>
                      </w:pPr>
                      <w:r>
                        <w:rPr>
                          <w:rFonts w:cs="DisneyPrint" w:ascii="Ligurino Condensed;Arial Narrow" w:hAnsi="Ligurino Condensed;Arial Narrow"/>
                          <w:sz w:val="28"/>
                          <w:szCs w:val="32"/>
                        </w:rPr>
                        <w:t xml:space="preserve">Write the abbreviations for the following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Verdana" w:hAnsi="Verdana" w:cs="Verdana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Cs w:val="24"/>
                        </w:rPr>
                        <w:t>1. January ________</w:t>
                        <w:tab/>
                        <w:tab/>
                        <w:t>2. Saturday 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Verdana" w:ascii="Verdana" w:hAnsi="Verdana"/>
                          <w:szCs w:val="24"/>
                        </w:rPr>
                        <w:t xml:space="preserve">3. Wednesday _______       </w:t>
                        <w:tab/>
                        <w:t xml:space="preserve">4. March ___________          5. September _______         </w:t>
                        <w:tab/>
                        <w:t>6. Friday  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Verdana" w:hAnsi="Verdana" w:cs="Verdana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Cs w:val="24"/>
                        </w:rPr>
                        <w:t>7. Doctor ___________</w:t>
                        <w:tab/>
                        <w:tab/>
                        <w:t>8. Mister 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Verdana" w:hAnsi="Verdana" w:cs="Verdana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Cs w:val="24"/>
                        </w:rPr>
                        <w:t>9. Street ___________</w:t>
                        <w:tab/>
                        <w:t xml:space="preserve">       10. Place _____________ 11. Alabama _________</w:t>
                        <w:tab/>
                        <w:t xml:space="preserve">       12. Monday __________      13. Texas _________             14. October 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igurino Condensed;Arial Narrow" w:hAnsi="Ligurino Condensed;Arial Narrow" w:cs="DisneyPrint"/>
                          <w:b/>
                          <w:b/>
                          <w:sz w:val="24"/>
                          <w:szCs w:val="32"/>
                          <w:u w:val="single"/>
                        </w:rPr>
                      </w:pPr>
                      <w:r>
                        <w:rPr>
                          <w:rFonts w:cs="DisneyPrint" w:ascii="Ligurino Condensed;Arial Narrow" w:hAnsi="Ligurino Condensed;Arial Narrow"/>
                          <w:b/>
                          <w:sz w:val="24"/>
                          <w:szCs w:val="32"/>
                          <w:u w:val="single"/>
                        </w:rPr>
                        <w:t>TUESDAY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igurino Condensed;Arial Narrow" w:hAnsi="Ligurino Condensed;Arial Narrow" w:cs="DisneyPrint"/>
                          <w:sz w:val="28"/>
                          <w:szCs w:val="32"/>
                        </w:rPr>
                      </w:pPr>
                      <w:r>
                        <w:rPr>
                          <w:rFonts w:cs="DisneyPrint" w:ascii="Ligurino Condensed;Arial Narrow" w:hAnsi="Ligurino Condensed;Arial Narrow"/>
                          <w:sz w:val="28"/>
                          <w:szCs w:val="32"/>
                        </w:rPr>
                        <w:t xml:space="preserve">Write the abbreviations for the following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Verdana" w:ascii="Verdana" w:hAnsi="Verdana"/>
                          <w:szCs w:val="24"/>
                        </w:rPr>
                        <w:t xml:space="preserve">15. California _________     </w:t>
                        <w:tab/>
                        <w:t xml:space="preserve">16. February ________     17. Tennessee _______ </w:t>
                        <w:tab/>
                        <w:tab/>
                        <w:t xml:space="preserve">18. Mississippi ________      </w:t>
                      </w:r>
                      <w:r>
                        <w:rPr>
                          <w:rFonts w:cs="Verdana" w:ascii="Verdana" w:hAnsi="Verdana"/>
                        </w:rPr>
                        <w:t xml:space="preserve">19. Georgia ________      </w:t>
                        <w:tab/>
                        <w:t>20. inches   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1. foot ____________</w:t>
                        <w:tab/>
                        <w:tab/>
                        <w:t>22. minute__________</w:t>
                        <w:tab/>
                        <w:t xml:space="preserve">   23. centimeter_________</w:t>
                        <w:tab/>
                        <w:t>24. hour ____________ 25. Road ___________</w:t>
                        <w:tab/>
                        <w:t xml:space="preserve">26. 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Misses/Mistress </w:t>
                      </w:r>
                      <w:r>
                        <w:rPr>
                          <w:rFonts w:cs="Verdana" w:ascii="Verdana" w:hAnsi="Verdana"/>
                        </w:rPr>
                        <w:t>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igurino Condensed;Arial Narrow" w:hAnsi="Ligurino Condensed;Arial Narrow" w:cs="DisneyPrint"/>
                          <w:sz w:val="28"/>
                          <w:szCs w:val="32"/>
                        </w:rPr>
                      </w:pPr>
                      <w:r>
                        <w:rPr>
                          <w:rFonts w:cs="DisneyPrint" w:ascii="Ligurino Condensed;Arial Narrow" w:hAnsi="Ligurino Condensed;Arial Narrow"/>
                          <w:b/>
                          <w:sz w:val="24"/>
                          <w:szCs w:val="32"/>
                          <w:u w:val="single"/>
                        </w:rPr>
                        <w:t>WEDNESDAY:</w:t>
                      </w:r>
                      <w:r>
                        <w:rPr>
                          <w:rFonts w:cs="DisneyPrint" w:ascii="Ligurino Condensed;Arial Narrow" w:hAnsi="Ligurino Condensed;Arial Narrow"/>
                          <w:sz w:val="24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DisneyPrint" w:ascii="Ligurino Condensed;Arial Narrow" w:hAnsi="Ligurino Condensed;Arial Narrow"/>
                          <w:sz w:val="26"/>
                          <w:szCs w:val="32"/>
                        </w:rPr>
                        <w:t xml:space="preserve">On your spelling homework sheet or separate sheet, write the abbreviations for each day of the week and month of the year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18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00525</wp:posOffset>
                </wp:positionH>
                <wp:positionV relativeFrom="paragraph">
                  <wp:posOffset>41910</wp:posOffset>
                </wp:positionV>
                <wp:extent cx="1524000" cy="504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3.3pt;width:119.9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41910</wp:posOffset>
                </wp:positionV>
                <wp:extent cx="447675" cy="5048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3.3pt;width:35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0525</wp:posOffset>
                </wp:positionH>
                <wp:positionV relativeFrom="paragraph">
                  <wp:posOffset>118110</wp:posOffset>
                </wp:positionV>
                <wp:extent cx="1524000" cy="3524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9.3pt;width:119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5140</wp:posOffset>
                </wp:positionH>
                <wp:positionV relativeFrom="paragraph">
                  <wp:posOffset>139065</wp:posOffset>
                </wp:positionV>
                <wp:extent cx="7128510" cy="259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8510" cy="259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Arial Black" w:hAnsi="Arial Black" w:cs="DisneyPrint"/>
                                <w:sz w:val="20"/>
                              </w:rPr>
                            </w:pPr>
                            <w:r>
                              <w:rPr>
                                <w:rFonts w:cs="DisneyPrint" w:ascii="Arial Black" w:hAnsi="Arial Black"/>
                                <w:sz w:val="20"/>
                              </w:rPr>
                              <w:t>Lesson 8 Vocabul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</w:rPr>
                              <w:t>charging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- If an animal is charging, it is rushing or moving quickly towards something or some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</w:rPr>
                              <w:t xml:space="preserve">ferocious-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A ferocious animal looks angry and wil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</w:rPr>
                              <w:t>dominant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- If someone or something is the strongest, it is domin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</w:rPr>
                              <w:t>conflict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- If two animals are fighting, they are in a conflic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</w:rPr>
                              <w:t>communicate-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 xml:space="preserve"> When two people or animals communicate, they share inform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</w:rPr>
                              <w:t xml:space="preserve">flick-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When you flick something, you move it or snap it quick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</w:rPr>
                              <w:t>alert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- If you alert people to something, you get their attention and let them know to be carefu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</w:rPr>
                              <w:t xml:space="preserve">signal-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A signal is a sound or an action that sends a mess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</w:rPr>
                              <w:t xml:space="preserve">chatter-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When animals chatter, they repeat their sounds quickl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</w:rPr>
                              <w:t>10.groom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 xml:space="preserve">- When an animal grooms itself, it makes itself neat and clean.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.3pt;height:204.2pt;mso-wrap-distance-left:9.05pt;mso-wrap-distance-right:9.05pt;mso-wrap-distance-top:0pt;mso-wrap-distance-bottom:0pt;margin-top:10.95pt;mso-position-vertical-relative:text;margin-left:-38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jc w:val="center"/>
                        <w:rPr>
                          <w:rFonts w:ascii="Arial Black" w:hAnsi="Arial Black" w:cs="DisneyPrint"/>
                          <w:sz w:val="20"/>
                        </w:rPr>
                      </w:pPr>
                      <w:r>
                        <w:rPr>
                          <w:rFonts w:cs="DisneyPrint" w:ascii="Arial Black" w:hAnsi="Arial Black"/>
                          <w:sz w:val="20"/>
                        </w:rPr>
                        <w:t>Lesson 8 Vocabul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</w:rPr>
                        <w:t>charging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>- If an animal is charging, it is rushing or moving quickly towards something or some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</w:rPr>
                        <w:t xml:space="preserve">ferocious- 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>A ferocious animal looks angry and wil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</w:rPr>
                        <w:t>dominant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>- If someone or something is the strongest, it is domin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</w:rPr>
                        <w:t>conflict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>- If two animals are fighting, they are in a conflic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</w:rPr>
                        <w:t>communicate-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 xml:space="preserve"> When two people or animals communicate, they share inform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</w:rPr>
                        <w:t xml:space="preserve">flick- 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>When you flick something, you move it or snap it quick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</w:rPr>
                        <w:t>alert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>- If you alert people to something, you get their attention and let them know to be carefu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</w:rPr>
                        <w:t xml:space="preserve">signal- 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>A signal is a sound or an action that sends a mess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</w:rPr>
                        <w:t xml:space="preserve">chatter- 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>When animals chatter, they repeat their sounds quickly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</w:rPr>
                        <w:t>10.groom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 xml:space="preserve">- When an animal grooms itself, it makes itself neat and clean.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3900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gurino Condensed">
    <w:altName w:val="Arial Narro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32.3pt;width:428.85pt;height:32.2pt;mso-wrap-style:none;v-text-anchor:middle;mso-position-vertical:top" type="_x0000_t136">
          <v:path textpathok="t"/>
          <v:textpath on="t" fitshape="t" string="Oct. 29 - Nov. 2, 2012" style="font-family:&quot;Impact&quot;;font-size:32pt"/>
          <v:imagedata r:id="rId1" o:detectmouseclick="t"/>
          <v:stroke color="#3465a4" joinstyle="round" endcap="flat"/>
          <v:shadow on="t" obscured="f" color="silver"/>
          <w10:wrap type="square"/>
        </v:shape>
      </w:pict>
    </w:r>
    <w:r>
      <w:rPr>
        <w:sz w:val="20"/>
      </w:rPr>
      <w:pict>
        <v:shape id="shape_0" fillcolor="white" stroked="t" o:allowincell="f" style="position:absolute;margin-left:0pt;margin-top:-23.95pt;width:467.75pt;height:23.85pt;mso-wrap-style:none;v-text-anchor:middle;mso-position-vertical:top" type="_x0000_t136">
          <v:path textpathok="t"/>
          <v:textpath on="t" fitshape="t" string="HOMEWORK and ANNOUNCEMENTS for 3rd Grade!" style="font-family:&quot;Arial Black&quot;;font-size:12pt"/>
          <v:fill o:detectmouseclick="t" type="solid" color2="black"/>
          <v:stroke color="black" weight="9360" joinstyle="miter" endcap="flat"/>
          <w10:wrap type="square"/>
        </v:shape>
      </w:pict>
    </w:r>
    <w:r>
      <w:rPr>
        <w:sz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eastAsia="Calibri" w:cs="ComicSans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entury Gothic" w:hAnsi="Century Gothic" w:eastAsia="Calibri" w:cs="Times New Roman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Ligurino Condensed;Arial Narrow" w:hAnsi="Ligurino Condensed;Arial Narrow" w:cs="DisneyPrint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1:54:00Z</dcterms:created>
  <dc:creator>Ashley Jordan Adams</dc:creator>
  <dc:description/>
  <cp:keywords/>
  <dc:language>en-US</dc:language>
  <cp:lastModifiedBy>kdavis</cp:lastModifiedBy>
  <cp:lastPrinted>2012-10-25T10:30:00Z</cp:lastPrinted>
  <dcterms:modified xsi:type="dcterms:W3CDTF">2012-10-25T15:33:00Z</dcterms:modified>
  <cp:revision>3</cp:revision>
  <dc:subject/>
  <dc:title/>
</cp:coreProperties>
</file>